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ELEMENTÓW SCALO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Przewozy uczniów niepełnosprawnych z terenu miasta i gminy Wolsztyn do Zespołu Szkół Specjalnych w Wolsztyni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oraz dowóz ucznia niepełnosprawnego z Adamowa do Szkoły Podstawowej im. Stanisława Mikołajczyka w Starym Widzimi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km przewidzianych do zrealizowania w odniesieniu do 1 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(netto) za 1km przewo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(netto) za usługę przewozów w odniesieniu do 1 miesi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szacunkowa liczby dni w miesiącu – 21 dni x 530 km x ce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owa z poz. 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za wykonanie usługi w odniesieni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okresu obowiązywania umowy (poz. 3 x 20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stawka ……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usług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……….., dnia ……….……… roku</w:t>
        <w:tab/>
        <w:tab/>
        <w:tab/>
        <w:tab/>
        <w:tab/>
        <w:tab/>
        <w:tab/>
        <w:tab/>
        <w:tab/>
        <w:t>……………………...............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podpis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, że podane wyżej liczby uczniów i dzieci są liczbami aktualnym na dzień ogłoszenia o zamówienia publicznym.</w:t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00:00Z</dcterms:created>
  <dc:creator>Biuro</dc:creator>
  <dc:description/>
  <cp:keywords/>
  <dc:language>en-US</dc:language>
  <cp:lastModifiedBy>mwaligorska</cp:lastModifiedBy>
  <cp:lastPrinted>2022-06-13T09:00:00Z</cp:lastPrinted>
  <dcterms:modified xsi:type="dcterms:W3CDTF">2022-06-15T05:16:00Z</dcterms:modified>
  <cp:revision>4</cp:revision>
  <dc:subject/>
  <dc:title/>
</cp:coreProperties>
</file>